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Zadanie nr 4: Biurko komputerowe (10 szt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 komputerowe (10 szt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Szerokość: 85-90 c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Wysokość: 73-75 cm (regulowana za pomocą wkręcalnych nóżek-ślizgaczy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Głębokość: 75-80 c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Grubość płyty: 18-19 mm oklejonej obrzeżem PCV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Kolor okleiny:  brzoza lub buk (</w:t>
            </w:r>
            <w:r>
              <w:rPr>
                <w:u w:val="single"/>
              </w:rPr>
              <w:t>wszystkie biurka w jednym kolorze)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Okleina melaminowa, trwała, odporna na uszkodzenia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ółka pod klawiaturę wysuwana na łożyskowej szyni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Odległość wysuwanej półki od blatu: ok. 8-10 cm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Z tyłu, na pionowym wzmocnieniu  plastikowy przepust kablowy  </w:t>
            </w:r>
            <w:r>
              <w:rPr>
                <w:rFonts w:cs="Calibri"/>
              </w:rPr>
              <w:t>Ø</w:t>
            </w:r>
            <w:r>
              <w:rPr/>
              <w:t xml:space="preserve">  60 mm (+/- 2 mm) usytuowany pośrodku szerokości oraz 5 cm (+/- 1 cm) poniżej blatu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Zamontowane odporne plastikowe nóżki - ślizgacze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001" w:dyaOrig="22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12.55pt" filled="f" o:ole="">
                  <v:imagedata r:id="rId3" o:title=""/>
                </v:shape>
                <o:OLEObject Type="Embed" ProgID="" ShapeID="ole_rId2" DrawAspect="Content" ObjectID="_137417384" r:id="rId2"/>
              </w:objec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Times New Roman"/>
        <w:color w:val="000000"/>
        <w:kern w:val="0"/>
        <w:sz w:val="20"/>
        <w:szCs w:val="20"/>
        <w:lang w:eastAsia="zh-CN"/>
      </w:rPr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rFonts w:cs="Times New Roman"/>
        <w:color w:val="000000"/>
        <w:kern w:val="0"/>
        <w:sz w:val="20"/>
        <w:szCs w:val="20"/>
        <w:lang w:eastAsia="zh-CN"/>
      </w:rPr>
    </w:pPr>
    <w:r>
      <w:rPr>
        <w:rFonts w:cs="Times New Roman"/>
        <w:color w:val="000000"/>
        <w:kern w:val="0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3:00Z</dcterms:created>
  <dc:creator>m.majewska</dc:creator>
  <dc:description/>
  <cp:keywords/>
  <dc:language>en-US</dc:language>
  <cp:lastModifiedBy>m.majewska</cp:lastModifiedBy>
  <dcterms:modified xsi:type="dcterms:W3CDTF">2019-09-16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